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берез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50-49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ІІІ 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еповнолітній БІЛОКРИНИЦЬКІЙ Анні Віталіївні, ******** року народження, яка зареєстрована та проживає за адресою: Чернігівська область, Чернігівський район, с. Ставиське, вул. ******** статус дитини, позбавленої батьківського піклування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дитини, БІЛОКРИНИЦЬКА Наталія Миколаївна, померла (свідоцтво про смерть серія І-ЕЛ № ********, видане Козелецькою селищною радою Козелецького району Чернігівської області від 25.04.2018 року)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Батько дитини, БІЛОКРИНИЦЬКИЙ Віталій Віталійович, позбавлений батьківських прав згідно з рішенням Козелецького районного суду Чернігівської області від 08.02.2023 року справа № 734/1432/22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9:00Z</dcterms:created>
  <dc:creator>Ponomarenkosp252106</dc:creator>
  <dc:description/>
  <cp:keywords/>
  <dc:language>en-US</dc:language>
  <cp:lastModifiedBy>Пользователь Windows</cp:lastModifiedBy>
  <dcterms:modified xsi:type="dcterms:W3CDTF">2023-03-15T15:44:00Z</dcterms:modified>
  <cp:revision>14</cp:revision>
  <dc:subject/>
  <dc:title> </dc:title>
</cp:coreProperties>
</file>